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64820</wp:posOffset>
            </wp:positionV>
            <wp:extent cx="720090" cy="864235"/>
            <wp:effectExtent l="0" t="0" r="0" b="0"/>
            <wp:wrapNone/>
            <wp:docPr id="1" name="Герб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7"/>
      </w:tblGrid>
      <w:tr>
        <w:trPr>
          <w:trHeight w:val="340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57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ССОН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Р Е Ш Е Н И Е</w:t>
            </w:r>
          </w:p>
        </w:tc>
      </w:tr>
      <w:tr>
        <w:trPr>
          <w:trHeight w:val="297" w:hRule="atLeast"/>
        </w:trPr>
        <w:tc>
          <w:tcPr>
            <w:tcW w:w="9747" w:type="dxa"/>
            <w:tcBorders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340</wp:posOffset>
                      </wp:positionV>
                      <wp:extent cx="2996565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6565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8"/>
                                    <w:gridCol w:w="2877"/>
                                    <w:gridCol w:w="403"/>
                                    <w:gridCol w:w="1151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 мая 2020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10-39/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4719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 Бессонов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95pt;height:34.1pt;mso-wrap-distance-left:9pt;mso-wrap-distance-right:9pt;mso-wrap-distance-top:0pt;mso-wrap-distance-bottom:0pt;margin-top:-4.2pt;mso-position-vertical-relative:text;margin-left:125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"/>
                              <w:gridCol w:w="2877"/>
                              <w:gridCol w:w="403"/>
                              <w:gridCol w:w="115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ая 2020 год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0-39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71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Бессонов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1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21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29"/>
              <w:ind w:right="3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представителей Бессоновского района Пензенской области четвертого созыва от </w:t>
            </w:r>
          </w:p>
          <w:p>
            <w:pPr>
              <w:pStyle w:val="Normal"/>
              <w:shd w:fill="FFFFFF" w:val="clear"/>
              <w:spacing w:lineRule="exact" w:line="329"/>
              <w:ind w:right="3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апреля 2020 года №490-38/4 «О внесении изменений в Решение Собрания представителей Бессоновского района Пензенской области третьего созыва от 18 мая 2017 года №693-90/3 «О внесении изменений в Генеральный план муниципального образования Бессоновский сельсовет Бессоновского района Пензенской области, утвержденный Решением Собрания представителей Бессоновского района Пензенской области третьего созыва № 430-58/3 от 21.10.2015»»</w:t>
            </w:r>
          </w:p>
          <w:p>
            <w:pPr>
              <w:pStyle w:val="Normal"/>
              <w:shd w:fill="FFFFFF" w:val="clear"/>
              <w:spacing w:lineRule="exact" w:line="329"/>
              <w:ind w:right="387" w:firstLine="7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7" w:firstLine="7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в целях урегулирования вопросов в сфере градостроительной деятельности, </w:t>
            </w:r>
          </w:p>
          <w:p>
            <w:pPr>
              <w:pStyle w:val="Normal"/>
              <w:shd w:fill="FFFFFF" w:val="clear"/>
              <w:ind w:right="387" w:firstLine="7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7" w:firstLine="7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 Бессоновского района решило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65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 Внести в Решение Собрания представителей Бессоновского района Пензенской области четвертого созыва от 9 апреля 2020 года №490-38/4 «О внесении изменений в Решение Собрания представителей Бессоновского района Пензенской области третьего созыва от 18 мая 2017 года №693-90/3 «О внесении изменений в Генеральный план муниципального образования Бессоновский сельсовет Бессоновского района Пензенской области, утвержденный Решением Собрания представителей Бессоновского района Пензенской области третьего созыва № 430-58/3 от 21.10.2015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торой абзац пункта 1 изложить в  новой редакции: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в части отмены решения о переводе земельного участка с кадастровым номером 58:05:0000000:1837 из зоны малоэтажной и блокированной жилой застройки в зону общего пользования территории, согласно Протоколу от 04 апреля 2017 проведения публичных слушаний в с.Бессоновка на тему: «Рассмотрение проекта внесения изменений в Генеральный план муниципального образования Бессоновский сельсовет Бессоновского района Пензенской области»».</w:t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Опубликовать настоящее решение в официальном информационном бюллетене «Вестник Бессоновского района» и разместить (опубликовать)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autoSpaceDE w:val="false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после его официального опубликования.</w:t>
      </w:r>
    </w:p>
    <w:p>
      <w:pPr>
        <w:pStyle w:val="Normal"/>
        <w:autoSpaceDE w:val="false"/>
        <w:ind w:right="565"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главу администрации Бессонов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ссоновского района         Н.И. Беляев</w:t>
      </w:r>
    </w:p>
    <w:sectPr>
      <w:footerReference w:type="default" r:id="rId3"/>
      <w:type w:val="nextPage"/>
      <w:pgSz w:w="11906" w:h="16838"/>
      <w:pgMar w:left="1418" w:right="425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SimSun-ExtB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basedOn w:val="Style12"/>
    <w:qFormat/>
    <w:rPr>
      <w:b/>
      <w:bCs/>
      <w:spacing w:val="4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basedOn w:val="Style1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pacing w:val="4"/>
      <w:sz w:val="21"/>
      <w:szCs w:val="21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Cambria" w:hAnsi="Cambria" w:cs="Cambria"/>
      <w:b/>
      <w:bCs/>
      <w:caps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true"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12:00Z</dcterms:created>
  <dc:creator>SamLab.ws</dc:creator>
  <dc:description/>
  <cp:keywords/>
  <dc:language>en-US</dc:language>
  <cp:lastModifiedBy>Валькова</cp:lastModifiedBy>
  <cp:lastPrinted>2020-04-30T11:25:00Z</cp:lastPrinted>
  <dcterms:modified xsi:type="dcterms:W3CDTF">2020-05-21T05:26:00Z</dcterms:modified>
  <cp:revision>11</cp:revision>
  <dc:subject/>
  <dc:title/>
</cp:coreProperties>
</file>