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6730</wp:posOffset>
            </wp:positionH>
            <wp:positionV relativeFrom="paragraph">
              <wp:posOffset>60960</wp:posOffset>
            </wp:positionV>
            <wp:extent cx="720090" cy="864235"/>
            <wp:effectExtent l="0" t="0" r="0" b="0"/>
            <wp:wrapNone/>
            <wp:docPr id="1" name="Герб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57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ССО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75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97" w:hRule="atLeast"/>
        </w:trPr>
        <w:tc>
          <w:tcPr>
            <w:tcW w:w="102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2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945</wp:posOffset>
                      </wp:positionV>
                      <wp:extent cx="2996565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6565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8"/>
                                    <w:gridCol w:w="2877"/>
                                    <w:gridCol w:w="403"/>
                                    <w:gridCol w:w="1151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2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5 мая 2020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1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09-39/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4719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 Бессонов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95pt;height:34.1pt;mso-wrap-distance-left:9pt;mso-wrap-distance-right:9pt;mso-wrap-distance-top:0pt;mso-wrap-distance-bottom:0pt;margin-top:5.35pt;mso-position-vertical-relative:text;margin-left:137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"/>
                              <w:gridCol w:w="2877"/>
                              <w:gridCol w:w="403"/>
                              <w:gridCol w:w="115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 мая 2020 год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9-39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71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Бессонов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9"/>
              <w:ind w:right="387" w:firstLine="7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9"/>
              <w:ind w:left="851" w:right="95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назначении публичных слушаний по вопросу</w:t>
            </w:r>
            <w:r>
              <w:rPr>
                <w:b/>
                <w:sz w:val="28"/>
                <w:szCs w:val="28"/>
              </w:rPr>
              <w:t xml:space="preserve"> рассмотрения проекта внесения изменений в Генеральный план муниципального образования Кижеватовский сельсовет Бессоновского района Пензенской области</w:t>
            </w:r>
          </w:p>
          <w:p>
            <w:pPr>
              <w:pStyle w:val="Normal"/>
              <w:shd w:fill="FFFFFF" w:val="clear"/>
              <w:spacing w:lineRule="exact" w:line="329"/>
              <w:ind w:right="387" w:firstLine="7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06.10.2003  № 131 – ФЗ «Об общих принципах организации местного самоуправления в Российской Федерации» (с изменениями и дополнениями),  руководствуясь статьями 24 и 28 Градостроительного кодекса Российской Федера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 в целях урегулирования вопросов в сфере градостроительной деятельности</w:t>
            </w:r>
          </w:p>
          <w:p>
            <w:pPr>
              <w:pStyle w:val="Normal"/>
              <w:shd w:fill="FFFFFF" w:val="clear"/>
              <w:ind w:right="387" w:firstLine="7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7" w:firstLine="70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 Бессоновского района решило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1. </w:t>
      </w:r>
      <w:r>
        <w:rPr>
          <w:color w:val="000000"/>
          <w:sz w:val="28"/>
          <w:szCs w:val="28"/>
        </w:rPr>
        <w:t>Назначить публичные слушания по вопросу рассмотрения</w:t>
      </w:r>
      <w:r>
        <w:rPr>
          <w:sz w:val="28"/>
          <w:szCs w:val="28"/>
        </w:rPr>
        <w:t xml:space="preserve"> проекта внесения изменений в Генеральный план муниципального образования Кижеватовский сельсовет Бессоновского района Пензенской област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и время проведения публичных слушаний: Пензенская область, Бессоновский район, с. Кижеватово, ул. Молодежная, 69, в здании Дома культуры «Юность», 18</w:t>
      </w:r>
      <w:r>
        <w:rPr>
          <w:b/>
          <w:sz w:val="28"/>
          <w:szCs w:val="28"/>
        </w:rPr>
        <w:t xml:space="preserve"> июня 2020 года, 10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 Утвердить состав оргкомитета по проведению публичных слушаний (приложение 2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Первое заседание оргкомитета провести 21 мая 2020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 Учет предложений граждан по вопросу рассмотрения</w:t>
      </w:r>
      <w:r>
        <w:rPr>
          <w:sz w:val="28"/>
          <w:szCs w:val="28"/>
        </w:rPr>
        <w:t xml:space="preserve"> проекта внесения изменений в Генеральный план муниципального образования Кижеватовский сельсовет ведется в порядке, установленном решением Собрания представител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ссоновского района Пензенской области № 138-14/4 от 25.05.2018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 Предложения граждан по вопросу рассмотрения</w:t>
      </w:r>
      <w:r>
        <w:rPr>
          <w:sz w:val="28"/>
          <w:szCs w:val="28"/>
        </w:rPr>
        <w:t xml:space="preserve"> проекта внесения изменений в Генеральный план муниципального образования Кижеватовский сельсовет </w:t>
      </w:r>
      <w:r>
        <w:rPr>
          <w:color w:val="000000"/>
          <w:sz w:val="28"/>
          <w:szCs w:val="28"/>
        </w:rPr>
        <w:t xml:space="preserve">принимаются в отделе градостроительства администрации Бессоновского района (каб.107) по адресу: Пензенская область, Бессоновский район, с. Бессоновка, ул. Коммунистическая, 2, с </w:t>
      </w:r>
      <w:r>
        <w:rPr>
          <w:b/>
          <w:color w:val="000000"/>
          <w:sz w:val="28"/>
          <w:szCs w:val="28"/>
        </w:rPr>
        <w:t>16 мая 2020 по 17 июня 2020</w:t>
      </w:r>
      <w:r>
        <w:rPr>
          <w:color w:val="000000"/>
          <w:sz w:val="28"/>
          <w:szCs w:val="28"/>
        </w:rPr>
        <w:t xml:space="preserve"> с 8 до 16 часов (с 12 до 13 часов перерыв на обе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 Опубликовать настоящее решение в официальном  информационном бюллетене «Вестник Бессоновского района» и разместить (опубликовать)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 Контроль за исполнением настоящего решения возложить на главу администрации Бессонов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ссоновского района           Н.И. Беляев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Требования к содержанию генерального плана поселения установлены статьей 23 Градостроительного кодекса РФ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Согласно части 4 статьи 23 Градостроительного кодекса РФ генеральный план поселения должен содержать «Положение о территориальном планировании».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Положение о территориальном планировании включает в себя: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</w:t>
        <w:br/>
        <w:t>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видах, назначении и наименованиях планируемых для размещения объектов местного значения поселения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>Данный раздел содержит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и в случае, если установление таких зон требуется в связи с размещением данных объектов.</w:t>
      </w:r>
    </w:p>
    <w:p>
      <w:pPr>
        <w:pStyle w:val="Normal"/>
        <w:autoSpaceDE w:val="false"/>
        <w:spacing w:lineRule="auto" w:line="360"/>
        <w:ind w:left="-567" w:firstLine="567"/>
        <w:jc w:val="both"/>
        <w:rPr>
          <w:rFonts w:eastAsia="TimesNewRoman;Arial Unicode MS"/>
          <w:color w:val="000000"/>
        </w:rPr>
      </w:pPr>
      <w:r>
        <w:rPr>
          <w:rFonts w:eastAsia="MS Mincho;ＭＳ 明朝"/>
        </w:rPr>
        <w:t>Характеристики зон с особыми условиями использования территории планируемых объектов местного значения Кижеватовского сельсовета, в случае если установление таких зон требуется в связи с размещением данных объектов, определены в соответствии с законодательством Российской Федерации.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В соответствии с видами объектов местного значения поселения, установленными Законом Пензенской области от 14.11.2006 №1164-ЗПО «Градостроительный устав Пензенской области» (с изменениями на 30.11.2018) на территории Кижеватовского сельсовета планируются следующие объекты местного значения поселения: </w:t>
      </w:r>
    </w:p>
    <w:p>
      <w:pPr>
        <w:pStyle w:val="Normal"/>
        <w:spacing w:lineRule="auto" w:line="360"/>
        <w:ind w:left="-567" w:firstLine="567"/>
        <w:jc w:val="right"/>
        <w:rPr/>
      </w:pPr>
      <w:r>
        <w:rPr/>
        <w:t>Таблица 1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840"/>
        <w:gridCol w:w="2127"/>
        <w:gridCol w:w="2126"/>
        <w:gridCol w:w="2093"/>
        <w:gridCol w:w="1734"/>
      </w:tblGrid>
      <w:tr>
        <w:trPr>
          <w:trHeight w:val="792" w:hRule="atLeast"/>
        </w:trPr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оны с особыми условиями территории</w:t>
            </w:r>
            <w:r>
              <w:rPr>
                <w:rFonts w:eastAsia="MS Mincho;ＭＳ 明朝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с.Кижевато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/>
              <w:t>Объект очистные соору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, примыкающий с северной стороны к птицефабрики «Заречная», расположенный в северо-центральной части кадастрового квартала </w:t>
            </w:r>
            <w:r>
              <w:rPr>
                <w:bCs/>
              </w:rPr>
              <w:t>58:05:07407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Требуется установление зон с особыми условиями использования территорий в связи с размещением объекта (планируемая СЗЗ 150 м)</w:t>
            </w:r>
            <w:r>
              <w:rPr>
                <w:rFonts w:eastAsia="MS Mincho;ＭＳ 明朝"/>
              </w:rPr>
              <w:t>¹</w:t>
            </w:r>
          </w:p>
        </w:tc>
      </w:tr>
    </w:tbl>
    <w:p>
      <w:pPr>
        <w:pStyle w:val="Normal"/>
        <w:autoSpaceDE w:val="false"/>
        <w:spacing w:before="0" w:after="0"/>
        <w:ind w:left="-709" w:firstLine="709"/>
        <w:contextualSpacing/>
        <w:jc w:val="both"/>
        <w:rPr/>
      </w:pPr>
      <w:r>
        <w:rPr>
          <w:rFonts w:eastAsia="MS Mincho;ＭＳ 明朝"/>
        </w:rPr>
        <w:t xml:space="preserve">¹ </w:t>
      </w:r>
      <w:r>
        <w:rPr>
          <w:rFonts w:eastAsia="MS Mincho;ＭＳ 明朝"/>
          <w:sz w:val="20"/>
          <w:szCs w:val="20"/>
        </w:rPr>
        <w:t>Ориентировочный размер санитарно-защитной зоны определен</w:t>
      </w:r>
      <w:r>
        <w:rPr>
          <w:rFonts w:eastAsia="MS Mincho;ＭＳ 明朝"/>
        </w:rPr>
        <w:t xml:space="preserve"> </w:t>
      </w:r>
      <w:r>
        <w:rPr>
          <w:rFonts w:eastAsia="MS Mincho;ＭＳ 明朝"/>
          <w:sz w:val="20"/>
          <w:szCs w:val="20"/>
        </w:rPr>
        <w:t>согласно Постановлению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autoSpaceDE w:val="false"/>
        <w:spacing w:before="0" w:after="0"/>
        <w:ind w:left="-709" w:firstLine="709"/>
        <w:contextualSpacing/>
        <w:jc w:val="both"/>
        <w:rPr>
          <w:rFonts w:eastAsia="MS Mincho;ＭＳ 明朝"/>
        </w:rPr>
      </w:pPr>
      <w:r>
        <w:rPr>
          <w:rFonts w:eastAsia="MS Mincho;ＭＳ 明朝"/>
          <w:sz w:val="20"/>
          <w:szCs w:val="20"/>
        </w:rPr>
        <w:t>* Сведения приводятся в информационных целя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/>
        <w:t>Таблица 1.1 «Прочие объекты, планируемые на территории Кижеватовского сельсовета Бессоновского района Пензенской области, их основные характеристики и местоположение»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702"/>
        <w:gridCol w:w="1736"/>
        <w:gridCol w:w="2126"/>
        <w:gridCol w:w="1808"/>
        <w:gridCol w:w="2693"/>
      </w:tblGrid>
      <w:tr>
        <w:trPr>
          <w:trHeight w:val="792" w:hRule="atLeast"/>
        </w:trPr>
        <w:tc>
          <w:tcPr>
            <w:tcW w:w="4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ланируемого объекта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бъект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объекта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ая зона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оны с особыми условиями территории</w:t>
            </w:r>
            <w:r>
              <w:rPr>
                <w:rFonts w:eastAsia="MS Mincho;ＭＳ 明朝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рожный серви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58:05:0160103:1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Требуется установление зон с особыми условиями использования территорий в связи с размещением объекта (планируемая СЗЗ 50 м)</w:t>
            </w:r>
            <w:r>
              <w:rPr>
                <w:rFonts w:eastAsia="MS Mincho;ＭＳ 明朝"/>
              </w:rPr>
              <w:t>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рожный серви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58:05:0000000:14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Требуется установление зон с особыми условиями использования территорий в связи с размещением объекта (планируемая СЗЗ 50 м)</w:t>
            </w:r>
            <w:r>
              <w:rPr>
                <w:rFonts w:eastAsia="MS Mincho;ＭＳ 明朝"/>
              </w:rPr>
              <w:t>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рожный серви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58:05:0160301: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Требуется установление зон с особыми условиями использования территорий в связи с размещением объекта (планируемая СЗЗ 50 м)</w:t>
            </w:r>
            <w:r>
              <w:rPr>
                <w:rFonts w:eastAsia="MS Mincho;ＭＳ 明朝"/>
              </w:rPr>
              <w:t>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рожный серви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58:05:0160203:13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Требуется установление зон с особыми условиями использования территорий в связи с размещением объекта (планируемая СЗЗ 50 м)</w:t>
            </w:r>
            <w:r>
              <w:rPr>
                <w:rFonts w:eastAsia="MS Mincho;ＭＳ 明朝"/>
              </w:rPr>
              <w:t>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рожный серви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58:05:0740501: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Требуется установление зон с особыми условиями использования территорий в связи с размещением объекта (планируемая СЗЗ 50 м)</w:t>
            </w:r>
            <w:r>
              <w:rPr>
                <w:rFonts w:eastAsia="MS Mincho;ＭＳ 明朝"/>
              </w:rPr>
              <w:t>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раметры функциональных зон, а также сведения о планируемых для размещения в них объектах федерального, регионального и местного значения, за исключением линейных объектов</w:t>
      </w:r>
    </w:p>
    <w:p>
      <w:pPr>
        <w:pStyle w:val="Normal"/>
        <w:spacing w:lineRule="auto" w:line="360"/>
        <w:ind w:left="-567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именование, состав, параметры и особенности установления функциональных зон определяются с учетом положений Градостроительного кодекса РФ (далее - Кодекс), Приказа Министерства регионального развития РФ от 26.05.2011 №244 «Об утверждении методических рекомендаций по разработке проектов генеральных планов поселений и городских округов» (далее – Приказ от 26.05.2011 №244), Приказа Минэкономразвития РФ от 09.01.2018 №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07.12.2016 №793» (далее – Приказ от 09.01.2018 №10).</w:t>
      </w:r>
    </w:p>
    <w:p>
      <w:pPr>
        <w:pStyle w:val="Normal"/>
        <w:spacing w:lineRule="auto" w:line="360"/>
        <w:ind w:left="-567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На карте функциональных зон поселения, в соответствии с Кодексом, Приказом от 26.05.2011 №244 и Постановлением Правительства Пензенской области от 17.10.2011 №728-пП «Об утверждении Положения о составе, порядке подготовки документов территориального планирования муниципальных образований Пензенской области, порядке подготовки изменений и внесения их в такие документы», отображены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объектов местного значе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В целях актуализации действующей редакции генерального плана муниципального образования Кижеватовский сельсовет и с учетом фактического и планируемого использования территории поселения настоящим проектом определены следующие функциональные зоны: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4"/>
        <w:gridCol w:w="45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именование функциональной зоны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значение функциональной зо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индивидуальных жилых до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Размещение малоэтажных многоквартирных жилых до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ственно-деловые зоны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объектов общественно-делового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зон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Размещение объектов </w:t>
            </w:r>
            <w:r>
              <w:rPr/>
              <w:t xml:space="preserve">промышленного </w:t>
            </w: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IV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V</w:t>
            </w:r>
            <w:r>
              <w:rPr>
                <w:lang w:eastAsia="en-US"/>
              </w:rPr>
              <w:t xml:space="preserve"> класса опасности</w:t>
            </w:r>
            <w:r>
              <w:rPr/>
              <w:t xml:space="preserve"> и объектов коммунально-складского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транспортной инфраструктуры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азмещение объектов транспорт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сельскохозяйственного использовани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сельск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зона сельскохозяйственных угодий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объектов сельскохозяйственного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кладбищ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кладби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зоны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ind w:left="-567"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документами территориального планирования РФ, на территории Кижеватовского сельсовета не планируются к размещению объекты федерального значения, за исключением линейных объектов федерального значе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  <w:t xml:space="preserve">Параметры функциональных зон, а также сведения о планируемых для размещения в них объектах федерального, регионального и местного значения, за исключением линейных объектов представлены в таблице 2. </w:t>
      </w:r>
    </w:p>
    <w:p>
      <w:pPr>
        <w:pStyle w:val="Normal"/>
        <w:rPr/>
      </w:pPr>
      <w:r>
        <w:rPr/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6"/>
        <w:gridCol w:w="840"/>
        <w:gridCol w:w="1418"/>
        <w:gridCol w:w="1417"/>
        <w:gridCol w:w="1418"/>
        <w:gridCol w:w="256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ая з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лотности застройк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ость населения, чел/га**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объек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95,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9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61,8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ственно-деловая з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з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63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транспортной инфраструкту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сельскохозяйственного исполь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19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зона сельскохозяйственных угод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,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местного значения поселения (объект водоотведения): </w:t>
            </w:r>
            <w:r>
              <w:rPr>
                <w:b/>
                <w:i/>
              </w:rPr>
              <w:t>очистные сооруже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регионального значения (промышленные(индустриальные)парки): </w:t>
            </w:r>
            <w:r>
              <w:rPr>
                <w:b/>
                <w:i/>
              </w:rPr>
              <w:t>индустриальный парк «Отвель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она кладби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о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4,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ind w:left="-709" w:hanging="0"/>
        <w:contextualSpacing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*коэффициенты приняты  согласно СП 42.13330.2016, Приложение Б.</w:t>
      </w:r>
    </w:p>
    <w:p>
      <w:pPr>
        <w:pStyle w:val="Normal"/>
        <w:autoSpaceDE w:val="false"/>
        <w:spacing w:before="0" w:after="0"/>
        <w:ind w:left="-709" w:hanging="0"/>
        <w:contextualSpacing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**плотность населения рассчитана как отношение численности населения к площади функциональной зоны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3"/>
        <w:gridCol w:w="23"/>
        <w:gridCol w:w="23"/>
      </w:tblGrid>
      <w:tr>
        <w:trPr>
          <w:trHeight w:val="958" w:hRule="atLeast"/>
        </w:trPr>
        <w:tc>
          <w:tcPr>
            <w:tcW w:w="10193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92240" cy="91141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329" t="9459" r="33075" b="6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2240" cy="911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8877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821" t="9249" r="33207" b="6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363970" cy="9124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447" t="9249" r="33262" b="5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912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87"/>
        <w:gridCol w:w="5848"/>
      </w:tblGrid>
      <w:tr>
        <w:trPr>
          <w:trHeight w:val="858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арагодин Александр Викторо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(по согласованию) </w:t>
            </w:r>
          </w:p>
        </w:tc>
      </w:tr>
      <w:tr>
        <w:trPr>
          <w:trHeight w:val="958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 Иван Михайло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Кижеватовского сельсовета Бессоновского района </w:t>
            </w:r>
          </w:p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Хрипунов Евгений Викторо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седатель КУМИ (по согласованию)</w:t>
            </w:r>
          </w:p>
        </w:tc>
      </w:tr>
      <w:tr>
        <w:trPr>
          <w:trHeight w:val="958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уляк Ирина Владимир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градостроительства -главный архитектор района  </w:t>
            </w:r>
          </w:p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чинова Людмила Геннадь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 и ЖКХ администрации (по согласованию)</w:t>
            </w:r>
          </w:p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узечкин Сергей Александро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ind w:left="25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(по согласованию)</w:t>
            </w:r>
          </w:p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306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алькова Елена Владимир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ind w:left="253" w:hanging="0"/>
              <w:rPr/>
            </w:pPr>
            <w:r>
              <w:rPr>
                <w:sz w:val="28"/>
                <w:szCs w:val="28"/>
              </w:rPr>
              <w:t>Главный специалист отдела градостроительства администрации</w:t>
            </w:r>
          </w:p>
          <w:p>
            <w:pPr>
              <w:pStyle w:val="Normal"/>
              <w:suppressAutoHyphens w:val="true"/>
              <w:ind w:left="25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</w:tr>
      <w:tr>
        <w:trPr>
          <w:trHeight w:val="572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uppressAutoHyphens w:val="true"/>
              <w:snapToGrid w:val="false"/>
              <w:ind w:left="25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character" w:styleId="Highlightselected">
    <w:name w:val="highlight selected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4"/>
      <w:sz w:val="21"/>
      <w:szCs w:val="21"/>
      <w:lang w:val="en-US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spacing w:lineRule="auto" w:line="360" w:before="0" w:after="0"/>
      <w:ind w:left="720" w:firstLine="709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01:00Z</dcterms:created>
  <dc:creator>SamLab.ws</dc:creator>
  <dc:description/>
  <cp:keywords/>
  <dc:language>en-US</dc:language>
  <cp:lastModifiedBy>Валькова</cp:lastModifiedBy>
  <cp:lastPrinted>2020-05-06T09:19:00Z</cp:lastPrinted>
  <dcterms:modified xsi:type="dcterms:W3CDTF">2020-05-21T05:25:00Z</dcterms:modified>
  <cp:revision>22</cp:revision>
  <dc:subject/>
  <dc:title/>
</cp:coreProperties>
</file>