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64820</wp:posOffset>
            </wp:positionV>
            <wp:extent cx="720090" cy="864235"/>
            <wp:effectExtent l="0" t="0" r="0" b="0"/>
            <wp:wrapNone/>
            <wp:docPr id="1" name="Герб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486535</wp:posOffset>
                </wp:positionV>
                <wp:extent cx="6099810" cy="3138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БЕССОНО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создании согласи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 урегулированию разногласий, послуживших осно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ля подготовки заключения о несоглас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 проек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енерального плана сельского поселения Кижеватовского сельсовета Бессоновского района Пенз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47.1pt;mso-wrap-distance-left:0pt;mso-wrap-distance-right:9pt;mso-wrap-distance-top:0pt;mso-wrap-distance-bottom:0pt;margin-top:117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БЕССОНОВ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согласитель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урегулированию разногласий, послуживших осн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одготовки заключения о несоглас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 проек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нерального плана сельского поселения Кижеватовского сельсовета Бессоновского района Пенз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ма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Бессо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34.1pt;mso-wrap-distance-left:9pt;mso-wrap-distance-right:9pt;mso-wrap-distance-top:0pt;mso-wrap-distance-bottom:0pt;margin-top:5.3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ма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Бессо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5 Градостроительного кодекса Российской Федерации, Федеральным законом №131-ФЗ «Об общих принципах организации местного самоуправления в Российской Федерации», постановления Правительства Российской Федерации от 24.03.2007 №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, Приказом Министерства регионального развития Российской Федерации от 21.07.2016 №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Бессоновского района Пензенской области, администрация Бессоновского района Пензенской области 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Создать согласительную комиссию по урегулированию замечаний, послуживших основанием для подготовки сводного заключения Минэкономразвития России о несогласии с проектом Генерального плана сельского поселения Кижеватовского сельсовета Бессоновского района Пензенской области.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Утвердить Положение о деятельности Согласительной комиссии согласно приложению № 1 к настоящему постановлению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Утвердить состав Согласительной комиссии согласно приложению № 2 к настоящему постановлению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Установить, что срок работы согласительной комиссии, составляет не более трех месяцев со дня её создания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 Опубликовать настоящее постановление в официальном информационном бюллетене «Вестник Бессоновского района» и разместить (опубликовать)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 Постановление вступает в силу на следующий день после его официального опубликования.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В.Е. Демич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ессон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339</w:t>
      </w:r>
      <w:r>
        <w:rPr>
          <w:sz w:val="22"/>
          <w:szCs w:val="22"/>
        </w:rPr>
        <w:t>от «06»  мая  2020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4845</wp:posOffset>
                </wp:positionH>
                <wp:positionV relativeFrom="page">
                  <wp:posOffset>1440180</wp:posOffset>
                </wp:positionV>
                <wp:extent cx="6480175" cy="1225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лож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итель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урегулированию разногласий, послуживших осн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одготовки заключения о несоглас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проектом Генерального плана сельского поселения Кижеватовского сельсовета Бессон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96.5pt;mso-wrap-distance-left:9pt;mso-wrap-distance-right:9pt;mso-wrap-distance-top:0pt;mso-wrap-distance-bottom:0pt;margin-top:113.4pt;mso-position-vertical-relative:page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олож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гласительной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урегулированию разногласий, послуживших осн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подготовки заключения о несогласии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 проектом Генерального плана сельского поселения Кижеватовского сельсовета Бессоновского района Пенз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гласительная комиссия по рассмотрению проекта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(далее согласительная комиссия) создаётся для урегулирования разногласий, послуживших основанием для подготовки заключения о несогласии с проектом Генерального плана сельского поселения Кижеватовского сельсовета Бессоновского района Пензенской области.</w:t>
      </w:r>
    </w:p>
    <w:p>
      <w:pPr>
        <w:pStyle w:val="Normal"/>
        <w:spacing w:before="200" w:after="200"/>
        <w:jc w:val="both"/>
        <w:rPr/>
      </w:pPr>
      <w:r>
        <w:rPr>
          <w:sz w:val="28"/>
          <w:szCs w:val="28"/>
        </w:rPr>
        <w:t>Согласительная комиссия в своей деятельности руководствуется статьей 25 Градостроительного кодекса Российской Федерации, постановлением Правительства Российской Федерации от 24.03.2007 №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, Приказом Министерства экономического развития Российской Федерации от 21.07.2016 №460 « 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, иными законодательными актами Российской Федерации, субъекта Российской Федерации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огласительной комиссии включаются: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органов, которые направили заключения о несогласии с проектом генерального плана сельского поселения; 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ов местного самоуправления, уполномоченного на подготовку проекта генерального плана сельского поселения;</w:t>
      </w:r>
    </w:p>
    <w:p>
      <w:pPr>
        <w:pStyle w:val="Normal"/>
        <w:numPr>
          <w:ilvl w:val="1"/>
          <w:numId w:val="6"/>
        </w:numPr>
        <w:spacing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зработчиков проекта генерального плана сельского поселения (с правом совещательного голоса).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аботы согласительной комиссии не может превышать три месяца с даты её созда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ельная комиссия принимает одно из следующих решение: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ть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без внесения в него изменений, в случае если в процессе работы согласительной комиссии заключения о несогласии с проектом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были отозваны органами, их направившими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с внесением в него изменений, учитывающих все замечания, явившиеся основанием для несогласования с данным проектом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при условии исключения из этого проектов материалов по несогласованным вопросам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согласовании проекта генерального плана Кижеватовского сельсовета Бессоновского района Пензенской области с указанием мотивов, послуживших основанием принятия такого решения.</w:t>
      </w:r>
    </w:p>
    <w:p>
      <w:pPr>
        <w:pStyle w:val="Normal"/>
        <w:numPr>
          <w:ilvl w:val="0"/>
          <w:numId w:val="4"/>
        </w:numPr>
        <w:spacing w:before="200" w:after="20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работы</w:t>
      </w:r>
      <w:r>
        <w:rPr>
          <w:sz w:val="28"/>
          <w:szCs w:val="28"/>
        </w:rPr>
        <w:t xml:space="preserve"> согласительной комиссии отражаются в протоколе заседания указанной комиссии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ельная комиссия по итогам своей работы представляет главе администрации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, указанного в подпункте 4.1 пункта 4 данного раздела Положения, - подготовленный для утверждения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вместе с протоколом заседания согласительной комиссии, завизированный председателем и секретарем, включенными в состав согласительной комиссии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, указанного в подпункте 4.2 пункта 4 данного раздела Положения, - подготовленный для утверждения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вместе с внесенными в него изменениями, завизированный председателем и секретарем, включенными в состав согласительной комиссии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, указанного в подпункте 4.3 пункта 4 данного раздела Положения, - подготовленный для утверждения проект генерального плана Кижеватовского сельсовета Бессоновского района Пензенской области вместе с внесенными в него изменениями, завизированный председателем и секретарем, включенными в состав согласительной комиссии, и материалы в текстовой форме и в виде карт (схем) по выделенным из проекта несогласованным вопросам. К этим документам может прилагаться план согласования несогласованных вопросов путём подготовки предложений о внесении в проект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соответствующих изменений после утверждения этих документов. </w:t>
      </w:r>
    </w:p>
    <w:p>
      <w:pPr>
        <w:pStyle w:val="Normal"/>
        <w:numPr>
          <w:ilvl w:val="1"/>
          <w:numId w:val="3"/>
        </w:numPr>
        <w:spacing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об отказе в согласовании проекта генерального плана Кижеватовского сельсовета Бессоновского района Пензенской области – несогласованный проект генерального плана Кижеватовского сельсовета Бессоновского района Пензенской области, заключение об отказе в соответствии генерального плана Кижеватовского сельсовета Бессоновского района Пензенской области, материалы в текстовой форме и в виде карт (схем), послужившие основанием для принятия такого 3 решения, а также подписанные председателем и секретарем согласительной комиссии, протокол заседания согласительной комиссии, на котором принято указанное решение. </w:t>
      </w:r>
    </w:p>
    <w:p>
      <w:pPr>
        <w:pStyle w:val="Normal"/>
        <w:numPr>
          <w:ilvl w:val="0"/>
          <w:numId w:val="4"/>
        </w:numPr>
        <w:spacing w:before="20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окументов и материалов, представленные согласительной комиссией, глава администрации Бессоновского района Пензенской области принимает решение о направлении согласованного или несогласованного в определённой части проекта генерального плана </w:t>
      </w:r>
      <w:r>
        <w:rPr>
          <w:bCs/>
          <w:sz w:val="28"/>
          <w:szCs w:val="28"/>
        </w:rPr>
        <w:t>Кижеватовского сельсовета Бессоновского района Пензенской области</w:t>
      </w:r>
      <w:r>
        <w:rPr>
          <w:sz w:val="28"/>
          <w:szCs w:val="28"/>
        </w:rPr>
        <w:t xml:space="preserve"> в Совет депутатов Бессоновского района </w:t>
      </w:r>
      <w:r>
        <w:rPr>
          <w:bCs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или об отклонении проекта генерального плана Кижеватовского сельсовета Бессоновского района Пензенской области и направлении его на доработк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20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гласительной комиссии могут быть обжалованы в установленном законодательством Российской Федерации поряд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ессон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339</w:t>
      </w:r>
      <w:r>
        <w:rPr>
          <w:sz w:val="22"/>
          <w:szCs w:val="22"/>
        </w:rPr>
        <w:t xml:space="preserve"> от « 06» мая  2020 год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став </w:t>
      </w:r>
      <w:r>
        <w:rPr>
          <w:b/>
          <w:sz w:val="28"/>
          <w:szCs w:val="28"/>
        </w:rPr>
        <w:t>согласи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регулированию разногласий, послуживших основа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ля подготовки заключения о несоглас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проектом Генерального плана сельского поселения Кижеватовского сельсовета Бессонов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8"/>
        <w:gridCol w:w="23"/>
        <w:gridCol w:w="117"/>
      </w:tblGrid>
      <w:tr>
        <w:trPr/>
        <w:tc>
          <w:tcPr>
            <w:tcW w:w="9308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один Александр Викторович</w:t>
            </w:r>
          </w:p>
          <w:tbl>
            <w:tblPr>
              <w:tblW w:w="9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4"/>
              <w:gridCol w:w="114"/>
              <w:gridCol w:w="6410"/>
            </w:tblGrid>
            <w:tr>
              <w:trPr>
                <w:trHeight w:val="416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 администрации Бессоновского района. Председатель комиссии.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ляк Ирина Владимировна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градостроительства-главный архитектор администрации Бессоновского района. Заместитель председателя комиссии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9308" w:type="dxa"/>
                  <w:gridSpan w:val="3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едставители органов местного самоуправления, уполномоченного на подготовку проекта генерального плана сельского поселения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драшкин Иван Михайлович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администрации Кижеватовского сельсовета Бессоновского района 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ипунов Евгений Викторович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тета по управлению муниципальным имуществом администрации Бессоновского района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чинова Людмила Геннадьевна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строительства и ЖКХ администрации Бессоновского района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ечкин Сергей Александрович</w:t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юридического отдела администрации Бессоновского района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7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ькова Елена Владимиро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1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</w:t>
                  </w:r>
                  <w:r>
                    <w:rPr>
                      <w:bCs/>
                      <w:sz w:val="28"/>
                      <w:szCs w:val="28"/>
                    </w:rPr>
                    <w:t>лавный специалист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дела градостроительства администрации Бессоновского района. Секретарь комисси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8" w:type="dxa"/>
            <w:tcBorders/>
          </w:tcPr>
          <w:p>
            <w:pPr>
              <w:pStyle w:val="Normal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ители органов, которые направили заключения о несогласии с проектом генерального плана сельского поселения (по согласованию);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8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ители разработчиков проекта генерального плана сельского поселения (с правом совещательного голоса) (по согласовани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12:00Z</dcterms:created>
  <dc:creator>SamLab.ws</dc:creator>
  <dc:description/>
  <cp:keywords/>
  <dc:language>en-US</dc:language>
  <cp:lastModifiedBy>Валькова</cp:lastModifiedBy>
  <cp:lastPrinted>2020-04-30T13:40:00Z</cp:lastPrinted>
  <dcterms:modified xsi:type="dcterms:W3CDTF">2020-05-08T06:45:00Z</dcterms:modified>
  <cp:revision>16</cp:revision>
  <dc:subject/>
  <dc:title/>
</cp:coreProperties>
</file>