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представителе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ессоновского района  Пензе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тьего созы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8.12.2015 года № 481-61/3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hyperlink w:anchor="Par39">
        <w:r>
          <w:rPr>
            <w:rStyle w:val="InternetLink"/>
            <w:b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проведения оценки регулирующего воздействия проектов нормативных правовых актов и экспертизы нормативных правовых актов Бессоновского района Пензенской области, затрагивающих вопросы осуществления предпринимательской и инвестиционной деятельно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определяет процедуру проведения оценки регулирующего воздействия проектов нормативных правовых актов Бессоновского района Пензенской области, затрагивающих вопросы осуществления предпринимательской и инвестиционной деятельности (далее – проекты актов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ценка регулирующего воздействия проектов актов, содержащих сведения, составляющие государственную тайну или сведения конфиденциального характера, не проводи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ценка регулирующего воздействия проектов актов проводится в целях выявления в проектах актов положений, которы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водят избыточные обязанности, запреты и ограничения для субъектов предпринимательской и инвестиционной деятельности или способствуют их введ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уют возникновению необоснованных расходов субъектов предпринимательской и инвестицио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пособствуют возникновению необоснованных расходов бюджета Бессонов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ценка регулирующего воздействия проектов актов проводится с учетом степени регулирующего воздействия положений, содержащихся в подготовленном разработчиком проекте ак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green"/>
        </w:rPr>
        <w:t>высокая степень</w:t>
      </w:r>
      <w:r>
        <w:rPr>
          <w:sz w:val="28"/>
          <w:szCs w:val="28"/>
        </w:rPr>
        <w:t xml:space="preserve"> регулирующего воздействия - проект акта содержит положения, устанавливающие ранее не предусмотренные муниципальными нормативными правовыми актами, административные обязанности, запреты и ограничения для физических и юридических лиц в сфере предпринимательской и инвестиционной деятельности или способствующие их установлению, а также положения, способствующие возникновению ранее не предусмотренных муниципальными нормативными правовыми актами расходов физических и юридических лиц в сфере предпринимательской и инвестицио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highlight w:val="green"/>
        </w:rPr>
        <w:t>средняя степень</w:t>
      </w:r>
      <w:r>
        <w:rPr>
          <w:sz w:val="28"/>
          <w:szCs w:val="28"/>
        </w:rPr>
        <w:t xml:space="preserve"> регулирующего воздействия - проект акта содержит положения, изменяющие ранее предусмотренные муниципальными нормативными правовыми актами, административные обязанности, запреты и ограничения для физических и юридических лиц в сфере предпринимательской и инвестиционной деятельности или способствующие их установлению, а также положения, способствующие увеличению ранее предусмотренных муниципальными нормативными правовыми актами расходов физических и юридических лиц в сфере предпринимательской и инвестицио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highlight w:val="green"/>
        </w:rPr>
        <w:t>низкая степень</w:t>
      </w:r>
      <w:r>
        <w:rPr>
          <w:sz w:val="28"/>
          <w:szCs w:val="28"/>
        </w:rPr>
        <w:t xml:space="preserve"> регулирующего воздействия - проект акта не содержит положений, предусмотренных </w:t>
      </w:r>
      <w:hyperlink w:anchor="Par59">
        <w:r>
          <w:rPr>
            <w:rStyle w:val="InternetLink"/>
            <w:sz w:val="28"/>
            <w:szCs w:val="28"/>
          </w:rPr>
          <w:t xml:space="preserve">во втором и третьем абзацах </w:t>
        </w:r>
      </w:hyperlink>
      <w:r>
        <w:rPr>
          <w:sz w:val="28"/>
          <w:szCs w:val="28"/>
        </w:rPr>
        <w:t xml:space="preserve"> </w:t>
      </w:r>
      <w:hyperlink w:anchor="Par60">
        <w:r>
          <w:rPr>
            <w:rStyle w:val="InternetLink"/>
            <w:sz w:val="28"/>
            <w:szCs w:val="28"/>
          </w:rPr>
          <w:t>пункта 4 раздела I</w:t>
        </w:r>
      </w:hyperlink>
      <w:r>
        <w:rPr>
          <w:sz w:val="28"/>
          <w:szCs w:val="28"/>
        </w:rPr>
        <w:t xml:space="preserve"> настоящего Порядка, однако подлежит оценке регулирующего воздействия по общим основа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highlight w:val="yellow"/>
        </w:rPr>
        <w:t>Оценка регулирующего воздействия проектов актов на стадии их разработки проводится структурным подразделением Администрации Бессоновского района Пензенской области</w:t>
      </w:r>
      <w:r>
        <w:rPr>
          <w:i/>
          <w:sz w:val="28"/>
          <w:szCs w:val="28"/>
          <w:highlight w:val="yellow"/>
        </w:rPr>
        <w:t xml:space="preserve">, </w:t>
      </w:r>
      <w:r>
        <w:rPr>
          <w:sz w:val="28"/>
          <w:szCs w:val="28"/>
          <w:highlight w:val="yellow"/>
        </w:rPr>
        <w:t>осуществляющим подготовку проекта акта (далее - разработчик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highlight w:val="green"/>
        </w:rPr>
        <w:t>Публичные консультации по проекту акта проводятся разработчиком в случае, если степень регулирующего воздействия положений, содержащихся в проекте акта, является высокой или средн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териалы по результатам оценки регулирующего воздействия проектов актов направляются разработчиком в Администрацию Бессоновского района Пензенской области (далее – уполномоченный орган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highlight w:val="yellow"/>
        </w:rPr>
        <w:t>Уполномоченный орган готовит письменное заключение об оценке регулирующего воздейств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ценка регулирующего воздействия проектов актов, разрабатываемых иными субъектами нормотворческой инициативы, установленными Уставом Бессоновского района Пензенской области, </w:t>
      </w:r>
      <w:r>
        <w:rPr>
          <w:sz w:val="28"/>
          <w:szCs w:val="28"/>
          <w:highlight w:val="green"/>
        </w:rPr>
        <w:t>проводится уполномоченным органом по письменному обращению субъектов нормотворческой инициативы в соответствии с настоящим Порядк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 Процедура проведения оценки регулирующего воздействия состоит из следующих этап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) разработка проекта а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) подготовка разработчиком сводного отчета об  оценке регулирующего воздействия проекта а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) проведение разработчиком публичных консультаций по проекту а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4) составление справки по результатам проведения публичных консульт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highlight w:val="yellow"/>
        </w:rPr>
        <w:t>5) подготовка уполномоченным органом заключения об оценке регулирующего воздейст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роект акта, пояснительная записка к нему, сводный отчет о проведении оценки регулирующего воздействия проекта акта, справка о проведении публичных консультаций, заключение об оценке регулирующего воздействия проекта акта размещаются на официальном сайте уполномоченного органа в информационно-телекоммуникационной сети «Интернет» (далее – официальный сайт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65"/>
      <w:bookmarkStart w:id="1" w:name="Par65"/>
      <w:bookmarkEnd w:id="1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I. Порядок составления сводного отчета о проведении оценки регулирующего воздействия проекта ак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highlight w:val="green"/>
        </w:rPr>
        <w:t>При проведении оценки регулирующего воздействия разработчиком составляется сводный отчет о проведении оценки регулирующего воздействия проекта акта (далее – сводный отчет)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8. В сводном отчете разработчик указывает следующую информацию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сведения о разработчике, вид и наименование проекта акта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степень регулирующего воздействия проекта акта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описание проблемы, на решение которой направлено предполагаемое регулирование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описание целей предполагаемого правового регулирования, сроков их достижения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качественная характеристика и оценка численности основных групп субъектов предпринимательской, инвестиционной деятельности, иных лиц, интересы которых могут быть затронуты предполагаемым правовым регулированием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) альтернативные способы решения выявленной проблемы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) возможные издержки и выгоды для субъектов предпринимательской и инвестиционной деятельности от предполагаемого правового регулирования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) оценка возможных рисков, связанных с решением выявленной проблемы предложенным способом правового регулирования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) оценка расходов субъектов предпринимательской и инвестиционной деятельности, связанных с необходимостью соблюдения установленных обязанностей или ограничений либо с изменением содержания таких обязанностей или ограничений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) оценка возможных расходов (поступлений) бюджета Бессоновского района Пензенской област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вязанных с введением предполагаемого правового регулирования;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1) новые функции, полномочия, обязанности и права подразделений Администрации Бессонов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сведения об их изменении, а также порядок их реализации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существующий опыт решения данной или аналогичной проблемы в других муниципальных образованиях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При проведении оценки регулирующего воздействия проекта акта, положения которого  имеют  высокую или среднюю степень регулирующего воздействия, в сводном отчете отражается информация о проведении публичных консультаций по проекту акт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Публичные консультации по проекту акта проводятся в соответствии с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иповая форма сводного отчета приведена в приложении № 1 к настоящему Порядку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highlight w:val="yellow"/>
        </w:rPr>
        <w:t>Проект акта, пояснительная записка к нему, сводный отчет вместе со справкой о проведении публичных консультаций направляются в уполномоченный орган на бумажном и электронном носителя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оведения публичных консультаций по проекту акта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highlight w:val="yellow"/>
        </w:rPr>
        <w:t>Публичные консультации в отношении проекта акта проводятся разработчиком в случае, если проект акта содержит положения,  имеющие высокую или среднюю степень регулирующего воздействия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highlight w:val="green"/>
        </w:rPr>
        <w:t>Для проведения публичных консультаций по проекту акта разработчик направляет в уполномоченный орган проект акта, пояснительную записку к нему, сводный отчет, уведомление о проведении публичных консультаций (приложение № 2 к настоящему Порядку), а также опросный лист для проведения публичных консультаций (приложение № 3 к настоящему Порядку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  <w:highlight w:val="yellow"/>
        </w:rPr>
        <w:t>Уполномоченный орган в целях проведения обсуждения проекта акта в день поступления документов, указанных в пункте 11 настоящего Порядка, обеспечивает их публикацию на официальном сайте Уполномоченного орган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  <w:highlight w:val="cyan"/>
        </w:rPr>
        <w:t>Одновременно разработчик посредством электронной почты, факсимильной связи либо иным способом извещает о размещении проекта акта с указанием сведений о месте такого размещ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  <w:highlight w:val="cyan"/>
        </w:rPr>
        <w:t>- органы и организации, действующие на территории Бессоновского района Пензенской области и Пензенской области, целью деятельности которых является защита и представление интересов субъектов предпринимательской и инвестиционной деятельности;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- уполномоченного по защите прав предпринимателей в Пензенской области;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- иных лиц, которых целесообразно привлечь к публичным консультациям, исходя из содержания проблемы, цели и предмета регулировани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14. Дополнительно могут использоваться такие формы публичного обсуждения, как: круглые столы, совещания с заинтересованными сторонами, открытые заседания общественно-консультационных органов, опросы бизнес-ассоциаций, экспертного сообщества, интернет-опросы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  <w:highlight w:val="green"/>
        </w:rPr>
        <w:t>Срок проведения публичных консультаций по проекту акта составляет 15 календарных дней со дня размещения уведомления о проведении публичных консультаций на официальном сайте уполномоченного орган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Срок публичных консультаций продлевается по решению разработчика в случае допущения технических  или процедурных ошибок при размещении проекта акта на официальном сайте уполномоченного органа. Разработчик обеспечивает размещение на официальном сайте уполномоченного органа информации об основаниях и сроке такого продления в виде дополнительного информационного сообщения к размещенному уже проекту акт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6. Разработчик обязан рассмотреть все предложения и замечания, поступившие в установленный срок в письменной и электронной форме в связи с проведением публичных консультаций по проекту акт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  <w:highlight w:val="yellow"/>
        </w:rPr>
        <w:t>По результатам публичных консультаций разработчик в течение пяти рабочих дней  со дня их окончания осуществляет подготовку справки о проведении публичных консультаций, в которой указывает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роки проведения публичных консультаций по проекту акта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участниках публичных консультаций по проекту акта, которым были направлены уведомления о проведении публичных консультаций по проекту акта, а также  участниках публичных консультаций по проекту акта, которые направили свои предложения и замечания в установленные сроки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ступившие в установленные сроки предложения и замечания по проекту акта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учете замечаний и предложений или причинах их отклонени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иповая форма справки о проведении публичных консультаций по проекту акта приведена в приложении № 4 к настоящему Порядку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8. При необходимости по результатам публичных консультаций по проекту акта разработчик дорабатывает проект акта с учетом замечаний и предложений, а также дорабатывает сводный отчет в части заполнения раздела «Результаты публичных консультаций по проекту акта»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9. Если в результате доработки разработчиком в проект акта будут внесены изменения, содержащие положения, имеющие высокую или среднюю степень регулирующего воздействия, в отношении которых не поведены публичные консультации, проект акта подлежит повторному размещению на официальном сайте уполномоченного органа с целью проведения публичных консультаций по проекту акта в соответствии с пунктами 10-18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  <w:highlight w:val="yellow"/>
        </w:rPr>
        <w:t>Доработанные проект акта, пояснительную записку к нему, сводный отчет, справку о проведении публичных консультаций по проекту акта разработчик в течение трех рабочих дней направляет на бумажном и электронном носителе в уполномоченный орган для размещения на официальном сайте и подготовки заключения об оценке регулирующего воздейств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оцедура подготовки заключения об оценке регулирующего воздействия по проекту акта</w:t>
      </w:r>
      <w:bookmarkStart w:id="2" w:name="Par103"/>
      <w:bookmarkStart w:id="3" w:name="Par89"/>
      <w:bookmarkStart w:id="4" w:name="Par86"/>
      <w:bookmarkStart w:id="5" w:name="Par79"/>
      <w:bookmarkStart w:id="6" w:name="Par69"/>
      <w:bookmarkEnd w:id="2"/>
      <w:bookmarkEnd w:id="3"/>
      <w:bookmarkEnd w:id="4"/>
      <w:bookmarkEnd w:id="5"/>
      <w:bookmarkEnd w:id="6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1. Заключение об оценке регулирующего воздействия проекта акта (далее - заключение) составляет уполномоченный орган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2. Уполномоченный орган готовит заключение в следующие сроки со дня поступления проекта акта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10 рабочих дней – для проектов актов, содержащих положения, имеющие высокую или среднюю степень регулирующего воздейств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5 рабочих дней - для проектов актов, содержащих положения, имеющие низкую степень регулирующего воздейств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3. При подготовке заключения уполномоченный орган проводит анализ проекта акта и сводного отчета, поступивших от разработчик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анализа уполномоченный орган оценивает обоснованность выводов разработчика относительно необходимости введения предполагаемого им способа регулирования, учитывая при этом эффективность способов решения проблемы в сравнении с действующим на момент проведения процедуры оценки регулирующего воздействия проекта акта правовым регулированием рассматриваемой сферы общественных отнош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z w:val="28"/>
          <w:szCs w:val="28"/>
          <w:highlight w:val="yellow"/>
        </w:rPr>
        <w:t>В заключении делаются вывод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соблюдении разработчиком порядка проведения оценки регулирующего воздействия проектов акт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 наличии либо отсутствии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 инвестиционной деятельности, необоснованных расходов бюджета Бессоновского района Пензенской области</w:t>
      </w:r>
      <w:r>
        <w:rPr>
          <w:i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 наличии либо отсутствии достаточного обоснования решения проблемы предложенным способом регулир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</w:t>
      </w:r>
      <w:r>
        <w:rPr>
          <w:sz w:val="28"/>
          <w:szCs w:val="28"/>
          <w:highlight w:val="yellow"/>
        </w:rPr>
        <w:t>Заключение структурно может включать в себя вводную, описательную, мотивированную и итоговую ч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highlight w:val="green"/>
        </w:rPr>
        <w:t>Во вводной части</w:t>
      </w:r>
      <w:r>
        <w:rPr>
          <w:sz w:val="28"/>
          <w:szCs w:val="28"/>
        </w:rPr>
        <w:t xml:space="preserve"> заключения указываются наименования проекта акта и разработчика, приводятся краткие сведения о проведенных в рамках процедуры оценки регулирующего воздействия проекта акта мероприятиях и их срок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highlight w:val="green"/>
        </w:rPr>
        <w:t>В описательной части</w:t>
      </w:r>
      <w:r>
        <w:rPr>
          <w:sz w:val="28"/>
          <w:szCs w:val="28"/>
        </w:rPr>
        <w:t xml:space="preserve"> заключения описываются основные положения предполагаемого правового регулирования, содержащиеся в сводном отчете выводы разработчика об обоснованности предполагаемого правового регулирования и результаты публичных консультаций по проекту ак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highlight w:val="green"/>
        </w:rPr>
        <w:t>В мотивированной части</w:t>
      </w:r>
      <w:r>
        <w:rPr>
          <w:sz w:val="28"/>
          <w:szCs w:val="28"/>
        </w:rPr>
        <w:t xml:space="preserve"> заключения излагается позиция уполномоченного органа относительно предполагаемого правового регулирования и соблюдения разработчиком настоящего Порядка с учетом положений п. 24 настоящего Порядк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анной части также осуществляется анализ ключевых выводов и результатов расчетов, представленных разработчиком в соответствующих разделах сводного отчета, обобщение и оценка результатов публичных консультаций по проекту акта, предложения уполномоченного органа, направленные на улучшение качества проекта ак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итоговой части</w:t>
      </w:r>
      <w:r>
        <w:rPr>
          <w:sz w:val="28"/>
          <w:szCs w:val="28"/>
        </w:rPr>
        <w:t xml:space="preserve"> заключения делаются выводы о достаточности или недостаточности оснований для принятия решения о введении предлагаемого разработчиком варианта правового регулирования, а также о наличии (отсутствии) в проекте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 способствующих возникновению необоснованных расходов указанных субъектов и бюджета Бессоновского района Пензенской област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6. В случае если в заключении сделан вывод о том, что разработчиком при подготовке проекта акта не соблюден установленный порядок проведения оценки регулирующего воздействия, уполномоченный орган направляет сводный отчет, справку о проведении публичных консультаций по проекту акта и проект акта разработчику на доработк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чик повторно поводит процедуры, предусмотренные пунктами 7-20 настоящего Порядка, начиная с невыполненной процедуры. Доработанные сводный отчет, справку о проведении публичных консультаций по проекту акта и проект акта на бумажном и электронном носителях разработчик повторно направляет в уполномоченный орган для подготовки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7. </w:t>
      </w:r>
      <w:r>
        <w:rPr>
          <w:sz w:val="28"/>
          <w:szCs w:val="28"/>
          <w:highlight w:val="green"/>
        </w:rPr>
        <w:t>В случае если в заключении сделан вывод об отсутствии достаточного обоснования проблемы</w:t>
      </w:r>
      <w:r>
        <w:rPr>
          <w:sz w:val="28"/>
          <w:szCs w:val="28"/>
        </w:rPr>
        <w:t xml:space="preserve"> либо о наличии в проекте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ли бюджета Бессоновского района Пензен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разработчик дорабатывает проект акта и сводный отчет и повторно проводит процедуры, предусмотренные пунктами 7 – 20 настоящего Порядка, и направляет в уполномоченный орган для получения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8. </w:t>
      </w:r>
      <w:r>
        <w:rPr>
          <w:sz w:val="28"/>
          <w:szCs w:val="28"/>
          <w:highlight w:val="yellow"/>
        </w:rPr>
        <w:t>Заключение подлежит размещению на официальном сайте уполномоченного органа не позднее трех рабочих дней со дня его подготов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9. В случае отсутствия замечаний к качеству проекта акта, сводного отчета, соблюдению процедур оценки регулирующего воздействия и положениям проекта акта уполномоченный орган направляет разработчику заключение без замеч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0. Отсутствие заключения или наличие заключения уполномоченного органа с замечаниями, требующими устранения, является основанием для отклонения проекта ак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bookmarkStart w:id="7" w:name="Par114"/>
      <w:bookmarkStart w:id="8" w:name="Par113"/>
      <w:bookmarkStart w:id="9" w:name="Par114"/>
      <w:bookmarkStart w:id="10" w:name="Par113"/>
      <w:bookmarkEnd w:id="9"/>
      <w:bookmarkEnd w:id="10"/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1" w:name="Par124"/>
      <w:bookmarkStart w:id="12" w:name="Par124"/>
      <w:bookmarkEnd w:id="12"/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к </w:t>
      </w:r>
      <w:hyperlink w:anchor="Par39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у проведения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ценки регулирующего воздействия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ов нормативных правовых актов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Бессоновского района Пензенской области,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трагивающих вопросы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уществления предпринимательской 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инвестиционной деятельно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13" w:name="Par134"/>
      <w:bookmarkEnd w:id="13"/>
      <w:r>
        <w:rPr>
          <w:sz w:val="28"/>
          <w:szCs w:val="28"/>
        </w:rPr>
        <w:t>СВОДНЫЙ 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ценки регулирующего воздействия проек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ормативного правового акта Бессоновского района Пензенской област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гивающего вопросы осуществления предпринимательск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инвестиционной деятель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4" w:name="Par140"/>
      <w:bookmarkEnd w:id="14"/>
      <w:r>
        <w:rPr>
          <w:sz w:val="28"/>
          <w:szCs w:val="28"/>
        </w:rPr>
        <w:t>1. Общая информ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Разработчик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1.2.Вид и наименование проекта нормативного правового акта Бессоновского района Пензенской области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Степень регулирующего воздействия проекта акта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Краткое описание проблемы, на решение которой направлено предлагаемое правовое регулирова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Краткое описание целей предлагаемого правового регулирования, сроков их достижения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</w:t>
      </w:r>
      <w:r>
        <w:rPr/>
        <w:t>2. Результаты публичных консультаций по проекту акт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Срок, в течение которого принимались предложения и замечания в связи с размещением проекта акта на официальном сайте уполномоченного органа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: __ ________ 20_ г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: __ ___________ 20_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Количество замечаний и предложений, полученных в связи с размещением проекта акта на официальном сайте уполномоченного органа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учтено: полностью: _____________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тено частично: 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чтено: 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Контактная информация исполнителя разработчика (Ф.И.О., должность, телефон, адрес электронной почты)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5" w:name="Par158"/>
      <w:bookmarkEnd w:id="15"/>
      <w:r>
        <w:rPr>
          <w:sz w:val="28"/>
          <w:szCs w:val="28"/>
        </w:rPr>
        <w:t>3. Описание проблемы, на решение которой направлен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ое правовое регулиров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Формулировка и причины возникновения пробле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Информация о мерах, принятых ранее для ее решения, достигнутых результатах и затраченных ресурса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Прогноз развития ситуации при сохранении текущего регулировани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Опыт решения аналогичных проблем в других муниципальных образования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Альтернативные способы решения проблемы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6" w:name="Par175"/>
      <w:bookmarkEnd w:id="16"/>
      <w:r>
        <w:rPr>
          <w:sz w:val="28"/>
          <w:szCs w:val="28"/>
        </w:rPr>
        <w:t xml:space="preserve">4. Описание основных групп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убъектов предпринимательской и инвестиционной деятельности, иных лиц, интересы которых могут быть затронуты предполагаемым  правовым регулирова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0"/>
        <w:gridCol w:w="39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Группы потенциальных субъектов предлагаемого правового регулирования (описание групп субъектов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Количественная оценка участников группы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уппа 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уппа 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уппа 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17" w:name="Par204"/>
      <w:bookmarkEnd w:id="17"/>
      <w:r>
        <w:rPr>
          <w:sz w:val="28"/>
          <w:szCs w:val="28"/>
        </w:rPr>
        <w:t>5. Изменение полномочий, обязанностей, прав структурных подразделений Администрации Бессоновского района Пензенской области, а также порядка их реализации в связи с введением предлагаем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вового регулир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2211"/>
        <w:gridCol w:w="2211"/>
        <w:gridCol w:w="2211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Наименование полномочия, обязанности или пра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Характеристи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Предполагаемый порядок реализ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 Оценка изменения трудовых затрат и/или потребностей в других ресурсах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структурного подразделения Администрации Бессоновского района Пензенской област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е, обязанность или пра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8" w:name="Par219"/>
      <w:bookmarkStart w:id="19" w:name="Par219"/>
      <w:bookmarkEnd w:id="19"/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6. Оценка возможных расходов (поступлений)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Бессоновского района Пензенской области, связанных с введением предлагаемого правового регулир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75"/>
        <w:gridCol w:w="3061"/>
        <w:gridCol w:w="3436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 Наименование полномочия, обязанности или пра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(в соответствии с </w:t>
            </w:r>
            <w:hyperlink w:anchor="Par209">
              <w:r>
                <w:rPr>
                  <w:rStyle w:val="InternetLink"/>
                  <w:sz w:val="28"/>
                  <w:szCs w:val="28"/>
                </w:rPr>
                <w:t>пунктом 5.1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.2. Возможные расходы (поступления) бюджета Бессоновского района Пензенской области (период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Количественная оценка возможных расходов или поступлений, тыс. рублей</w:t>
            </w:r>
          </w:p>
        </w:tc>
      </w:tr>
      <w:tr>
        <w:trPr/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структурного подразделения Администрации Бессоновского района Пензенской област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, обязанность или прав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20" w:name="Par237"/>
      <w:bookmarkEnd w:id="20"/>
      <w:r>
        <w:rPr>
          <w:sz w:val="28"/>
          <w:szCs w:val="28"/>
        </w:rPr>
        <w:t>7. Оценка расходов субъектов предпринимательской и инвестиционной деятельности, связанных с необходимостью соблюдения установленных обязанностей или ограничений либо с изменением содержания таких обязанностей или ограничений. Возможные издержки и выгоды для субъектов предпринимательской и инвестиционной деятельности от предполагаемого правового регулир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3288"/>
        <w:gridCol w:w="2381"/>
        <w:gridCol w:w="1871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7.1. Группы потенциальных адресатов предлагаемого правового регулирования (в соответствии с </w:t>
            </w:r>
            <w:hyperlink w:anchor="Par191">
              <w:r>
                <w:rPr>
                  <w:rStyle w:val="InternetLink"/>
                  <w:sz w:val="28"/>
                  <w:szCs w:val="28"/>
                </w:rPr>
                <w:t>п. 4.1</w:t>
              </w:r>
            </w:hyperlink>
            <w:r>
              <w:rPr>
                <w:sz w:val="28"/>
                <w:szCs w:val="28"/>
              </w:rPr>
              <w:t xml:space="preserve"> сводного отчета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их положений проекта акта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 Количеств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 оценка, тыс. рублей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5. Издержки и выгоды адресатов предлагаемого правового регулирования, не поддающиеся количественной оценк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. Оценка рисков, связанных с решением выявленной проблемы предложенным способом регулир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3855"/>
        <w:gridCol w:w="2948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Виды рисков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 Оценка вероятности наступления неблагоприятных последстви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 Методы контроля рисков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Руководитель разработчика                        </w:t>
      </w:r>
      <w:r>
        <w:rPr>
          <w:rFonts w:cs="Courier New" w:ascii="Courier New" w:hAnsi="Courier New"/>
          <w:sz w:val="28"/>
          <w:szCs w:val="28"/>
        </w:rPr>
        <w:t>__________</w:t>
      </w:r>
      <w:r>
        <w:rPr>
          <w:sz w:val="28"/>
          <w:szCs w:val="28"/>
        </w:rPr>
        <w:t xml:space="preserve"> Подпись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</w:t>
      </w:r>
      <w:r>
        <w:rPr>
          <w:rFonts w:cs="Courier New" w:ascii="Courier New" w:hAnsi="Courier New"/>
          <w:sz w:val="28"/>
          <w:szCs w:val="28"/>
        </w:rPr>
        <w:t xml:space="preserve">____ __________ </w:t>
      </w:r>
      <w:r>
        <w:rPr>
          <w:sz w:val="28"/>
          <w:szCs w:val="28"/>
        </w:rPr>
        <w:t>20___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к </w:t>
      </w:r>
      <w:hyperlink w:anchor="Par39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у проведения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ценки регулирующего воздействия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ов нормативных правовых актов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Бессоновского района Пензенской области,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трагивающих вопросы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уществления предпринимательской 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инвестиционной деятель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домление </w:t>
      </w:r>
    </w:p>
    <w:p>
      <w:pPr>
        <w:pStyle w:val="Normal"/>
        <w:spacing w:lineRule="auto" w:line="2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оведении публичных консультаций </w:t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оящим _______________________________________________________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________________________________________________________________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( наименование  структурного подразделения Администрации </w:t>
            </w:r>
            <w:r>
              <w:rPr>
                <w:sz w:val="28"/>
                <w:szCs w:val="28"/>
              </w:rPr>
              <w:t>Бессоновского района Пензенской области</w:t>
            </w:r>
            <w:r>
              <w:rPr>
                <w:color w:val="000000"/>
                <w:sz w:val="26"/>
                <w:szCs w:val="26"/>
              </w:rPr>
              <w:t xml:space="preserve"> – разработчика проекта акта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домляет о проведении публичных консультаций в целях оценки регулирующего воздействия </w:t>
            </w:r>
            <w:r>
              <w:rPr>
                <w:sz w:val="28"/>
                <w:szCs w:val="28"/>
              </w:rPr>
              <w:t>проекта нормативного правового акта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32"/>
                <w:szCs w:val="32"/>
                <w:vertAlign w:val="subscript"/>
              </w:rPr>
            </w:pPr>
            <w:r>
              <w:rPr>
                <w:color w:val="000000"/>
                <w:sz w:val="26"/>
                <w:szCs w:val="26"/>
              </w:rPr>
              <w:t>(наименование вида документа и его заголовок)</w:t>
            </w:r>
          </w:p>
        </w:tc>
      </w:tr>
    </w:tbl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проведения публичных консультаций: __________________________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color w:val="000000"/>
                <w:sz w:val="26"/>
                <w:szCs w:val="26"/>
              </w:rPr>
              <w:t xml:space="preserve">(дата начала и окончания </w:t>
            </w:r>
          </w:p>
          <w:p>
            <w:pPr>
              <w:pStyle w:val="Normal"/>
              <w:spacing w:lineRule="auto" w:line="21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color w:val="000000"/>
                <w:sz w:val="26"/>
                <w:szCs w:val="26"/>
              </w:rPr>
              <w:t>публичных консультаций)</w:t>
            </w:r>
          </w:p>
          <w:p>
            <w:pPr>
              <w:pStyle w:val="Normal"/>
              <w:spacing w:lineRule="auto" w:line="21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соб направления участниками публичных консультаций своих предложения и замечаний: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я и замечания направляются по прилагаемой форме в электронном виде на адрес ______________________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                                         </w:t>
            </w:r>
            <w:r>
              <w:rPr>
                <w:color w:val="000000"/>
                <w:sz w:val="26"/>
                <w:szCs w:val="26"/>
              </w:rPr>
              <w:t xml:space="preserve">(адрес электронной почты ответственного сотрудника)                          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и  на бумажном носителе по адресу _______________________________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________________________________________________________________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(адрес разработчика акта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актное лицо по вопросам публичных консультаций: </w:t>
            </w:r>
          </w:p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(Ф.И.О. ответственного сотрудника)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й телефон: _______________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ик работы: с ______  до ______ по рабочим дням</w:t>
            </w:r>
          </w:p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агаемые к уведомлению материалы: </w:t>
            </w:r>
          </w:p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проект  нормативного правового акта;</w:t>
            </w:r>
          </w:p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пояснительная записка;</w:t>
            </w:r>
          </w:p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) опросный лист </w:t>
            </w:r>
            <w:r>
              <w:rPr>
                <w:sz w:val="28"/>
                <w:szCs w:val="28"/>
              </w:rPr>
              <w:t>для проведения публичных консультаций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21" w:name="Par191"/>
      <w:bookmarkStart w:id="22" w:name="Par188"/>
      <w:bookmarkStart w:id="23" w:name="Par191"/>
      <w:bookmarkStart w:id="24" w:name="Par188"/>
      <w:bookmarkEnd w:id="23"/>
      <w:bookmarkEnd w:id="24"/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к </w:t>
      </w:r>
      <w:hyperlink w:anchor="Par39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у проведения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ценки регулирующего воздействия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ов нормативных правовых актов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Бессоновского района Пензенской области,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трагивающих вопросы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уществления предпринимательской 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инвестиционной деятельности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осный лист для проведения публичных консультаций </w:t>
      </w:r>
    </w:p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екту нормативного правового акта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вида документа и его заголов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нтактная информация об участнике публичных консультац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астника: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фера деятельности участника: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: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    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опрос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суждаемых в ходе проведения публичных консульта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97" w:hRule="atLeast"/>
        </w:trPr>
        <w:tc>
          <w:tcPr>
            <w:tcW w:w="9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 решение какой проблемы, на Ваш взгляд, направлено предлагаемое правовое  регулирование? Актуальна ли данная проблема сегодня? </w:t>
            </w:r>
          </w:p>
        </w:tc>
      </w:tr>
      <w:tr>
        <w:trPr>
          <w:trHeight w:val="37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Является ли выбранный вариант решения проблемы оптимальным </w:t>
              <w:br/>
              <w:t>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?</w:t>
            </w:r>
          </w:p>
        </w:tc>
      </w:tr>
      <w:tr>
        <w:trPr>
          <w:trHeight w:val="43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ие, по Вашей оценке, субъекты предпринимательской и инвестиционной деятельности будут затронуты предлагаемым правовым регулированием  (по видам субъектов, по отраслям, по количеству таких субъектов в Вашем районе или городе и прочее)?</w:t>
            </w:r>
          </w:p>
        </w:tc>
      </w:tr>
      <w:tr>
        <w:trPr>
          <w:trHeight w:val="58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лияет ли введение предлагаемого правового регулирования на конкурентную среду в отрасли, будет ли способствовать необоснованному изменению расстановки сил в отрасли?  Если да, то как? Приведите, по возможности, количественные оценки.</w:t>
            </w:r>
          </w:p>
        </w:tc>
      </w:tr>
      <w:tr>
        <w:trPr>
          <w:trHeight w:val="58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цените, насколько полно и точно отражены обязанности, ответственность субъектов правового регулирования, а также насколько понятно прописаны  административные процедуры, реализуемые ответственными органами исполнительной власти, насколько точно и недвусмысленно прописаны властные функции и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      </w:r>
          </w:p>
        </w:tc>
      </w:tr>
      <w:tr>
        <w:trPr>
          <w:trHeight w:val="58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ществуют ли в предлагаем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;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имеются  ли  технические ошибки;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риводит ли исполнение положений правового регулирования к возникновению избыточных обязанностей субъектов предприни-мательской и инвестиционной деятельности, необоснованному существенному росту отдельных видов затрат или появлению новых необоснованных видов затрат;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 или потребителей;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оздает ли исполнение положений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риводит ли к невозможности совершения законных действий субъектами предпринимательской и инвестиционной деятельности (например, в связи с отсутствием требуемой новым прав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оответствует ли обычаям деловой практики, сложившейся в отрасли, либо существующим международным практикам, используемым в данный момент?</w:t>
            </w:r>
          </w:p>
        </w:tc>
      </w:tr>
      <w:tr>
        <w:trPr>
          <w:trHeight w:val="80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 каким последствиям может привести принятие нового правового регулирования в части невозможности исполнения субъектами предпринимательской и инвестиционной деятельности дополнительных обязанностей, возникновения избыточных административных и иных ограничений и обязанностей для субъектов предпринимательской и инвестиционной деятельности?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Приведите конкретные примеры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цените издержки/упущенную выгоду (прямого, административного характера) субъектами предпринимательской и инвестиционной деятельности, возникающие при введении предлагаемого регулирования.</w:t>
            </w:r>
          </w:p>
          <w:p>
            <w:pPr>
              <w:pStyle w:val="Normal"/>
              <w:ind w:left="108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Отдельно укажите временные издержки, которые понесут   субъекты предпринимательской и инвестиционной деятельности вследствие необходимости соблюдения административных процедур, предусмотренных проектом предлагаемого правового регулирования. Какие из указанных издержек Вы считаете избыточными/бесполезными и почему? Если возможно, оцените затраты по выполнению вновь вводимых требований количественно </w:t>
              <w:br/>
              <w:t>(в часах рабочего времени, в денежном эквиваленте и прочее).</w:t>
            </w:r>
          </w:p>
        </w:tc>
      </w:tr>
      <w:tr>
        <w:trPr>
          <w:trHeight w:val="82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Требуется ли переходный период для вступления в силу предлагаемого правового регулирования (если да, какова его продолжительность), какие ограничения по срокам введения нового правового регулирования необходимо учесть? </w:t>
            </w:r>
          </w:p>
        </w:tc>
      </w:tr>
      <w:tr>
        <w:trPr>
          <w:trHeight w:val="73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акие, на Ваш взгляд, целесообразно применить исключения по введению правового регулирования в отношении отдельных групп лиц, приведите соответствующее обоснование.</w:t>
            </w:r>
          </w:p>
        </w:tc>
      </w:tr>
      <w:tr>
        <w:trPr>
          <w:trHeight w:val="73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 Иные  предложения и замечания, которые, по Вашему мнению, целесообразно учесть в рамках оценки регулирующего воздействия.</w:t>
            </w:r>
          </w:p>
        </w:tc>
      </w:tr>
      <w:tr>
        <w:trPr>
          <w:trHeight w:val="73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5" w:name="Par209"/>
      <w:bookmarkStart w:id="26" w:name="Par209"/>
      <w:bookmarkEnd w:id="26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bookmarkStart w:id="27" w:name="Par259"/>
      <w:bookmarkStart w:id="28" w:name="Par259"/>
      <w:bookmarkEnd w:id="28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bookmarkStart w:id="29" w:name="Par275"/>
      <w:bookmarkStart w:id="30" w:name="Par275"/>
      <w:bookmarkEnd w:id="30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1" w:name="Par285"/>
      <w:bookmarkStart w:id="32" w:name="Par285"/>
      <w:bookmarkEnd w:id="32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bookmarkStart w:id="33" w:name="Par312"/>
      <w:bookmarkStart w:id="34" w:name="Par312"/>
      <w:bookmarkEnd w:id="34"/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к </w:t>
      </w:r>
      <w:hyperlink w:anchor="Par39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у проведения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ценки регулирующего воздействия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ов нормативных правовых актов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Бессоновского района Пензенской области,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трагивающих вопросы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уществления предпринимательской 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инвестиционной деятельн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равка о проведении публичных консультац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в рамках публичных консультаций по проекту __________________________ принималис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«___»_________ 2015 г. по «__» __________ 2015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оведении публичных консультаций размещалось на 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03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870"/>
        <w:gridCol w:w="1820"/>
        <w:gridCol w:w="2109"/>
        <w:gridCol w:w="1820"/>
        <w:gridCol w:w="2004"/>
        <w:gridCol w:w="14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убличных консультац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предоставления предложений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е содержание предлож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ассмотрения предложений разработчико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 разработчи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№2 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представителей 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Бессоновского района  Пензенской области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третьего созыва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                                года №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орядок проведения экспертизы нормативных правовых актов </w:t>
      </w:r>
      <w:r>
        <w:rPr>
          <w:b/>
          <w:sz w:val="28"/>
          <w:szCs w:val="28"/>
        </w:rPr>
        <w:t>Бессоновского района Пензенской области</w:t>
      </w:r>
      <w:r>
        <w:rPr>
          <w:b/>
          <w:bCs/>
          <w:sz w:val="28"/>
          <w:szCs w:val="28"/>
        </w:rPr>
        <w:t>, затрагивающих вопросы осуществления предпринимательской и инвестиционной деятельност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5" w:name="Par598"/>
      <w:bookmarkEnd w:id="35"/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процедуру проведения экспертизы нормативных правовых актов Бессоновского района Пензенской области, затрагивающих вопросы осуществления предпринимательской и инвестиционной деятельности (далее - экспертиза НПА), порядок проведения публичных консультаций при проведении экспертизы НП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6" w:name="Par601"/>
      <w:bookmarkEnd w:id="36"/>
      <w:r>
        <w:rPr>
          <w:sz w:val="28"/>
          <w:szCs w:val="28"/>
        </w:rPr>
        <w:t>2. Экспертиза НПА, содержащих сведения, составляющие государственную тайну, не проводи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Экспертиза НПА проводится в целях выявления в нормативных правовых актах Бессоновского района Пензенской области, затрагивающих вопросы предпринимательской и инвестиционной деятельности,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Экспертиза НПА проводится Администрацией Бессоновского района Пензенской области (далее - уполномоченный орган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7" w:name="Par610"/>
      <w:bookmarkEnd w:id="37"/>
      <w:r>
        <w:rPr>
          <w:sz w:val="28"/>
          <w:szCs w:val="28"/>
        </w:rPr>
        <w:t>II. Организация и проведение экспертизы НП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Экспертиза НПА проводится уполномоченным органом в соответствии с планом проведения экспертизы нормативных правовых актов Бессоновского района Пензенской области, затрагивающих вопросы осуществления предпринимательской и инвестиционной деятельности (далее - план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лан формируется на основании информации о действующих нормативных правовых актов Бессоновского района Пензенской области по вопросам осуществления предпринимательской и инвестиционной деятельности, предоставленной структурными подразделениями Администрации Бессонов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 формируется на полугодие и утверждается уполномоченным органом не позднее 1 июня и 1 декабр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роведении экспертизы НПА уполномоченный орган может проводить публичные консультации. Порядок проведения публичных консультаций при проведении экспертизы НПА определен </w:t>
      </w:r>
      <w:hyperlink w:anchor="Par622">
        <w:r>
          <w:rPr>
            <w:rStyle w:val="InternetLink"/>
            <w:sz w:val="28"/>
            <w:szCs w:val="28"/>
          </w:rPr>
          <w:t>разделом III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Результаты экспертизы НПА оформляются в форме заключения по результатам экспертизы НП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Заключение по результатам экспертизы НПА может являться основанием для изменения данного регул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Заключение по результатам экспертизы НПА публикуется уполномоченным органом на официальном сайте уполномоченного органа в информационно-телекоммуникационной сети "Интернет" в течение пяти рабочих дней с момента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38" w:name="Par622"/>
      <w:bookmarkStart w:id="39" w:name="Par622"/>
      <w:bookmarkEnd w:id="39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Порядок проведения публичных консультаций пр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ведении экспертизы НП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При проведении экспертизы НПА уполномоченным органом могут проводиться публичные консуль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Публичные консультации проводятся посредством обсуждения нормативных правовых актов Пензенской области, затрагивающих вопросы предпринимательской и инвестиционной деятельности, с участием представителей субъектов предпринимательской и инвестиционной деятельности, организаций, целью деятельности которых является защита и представление интересов указанных субъект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 Для проведения публичных консультаций при проведении экспертизы НПА уполномоченным органом на официальном сайте уполномоченного органа в информационно-телекоммуникационной сети "Интернет" размещается </w:t>
      </w:r>
      <w:hyperlink w:anchor="Par647">
        <w:r>
          <w:rPr>
            <w:rStyle w:val="InternetLink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о проведении публичных консультаций (приложение N 1 к настоящему Порядку), к которому прилагается нормативный правовой акт, в отношении которого проводится процедура экспертизы НПА, и опросный </w:t>
      </w:r>
      <w:hyperlink w:anchor="Par686">
        <w:r>
          <w:rPr>
            <w:rStyle w:val="InternetLink"/>
            <w:sz w:val="28"/>
            <w:szCs w:val="28"/>
          </w:rPr>
          <w:t>лист</w:t>
        </w:r>
      </w:hyperlink>
      <w:r>
        <w:rPr>
          <w:sz w:val="28"/>
          <w:szCs w:val="28"/>
        </w:rPr>
        <w:t xml:space="preserve"> для проведения публичных консультаций (приложение N 2 к настоящему Порядку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разработчик посредством электронной почты, факсимильной связи либо иным способом извещает о размещении проекта акта с указанием сведений о месте такого размещ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ы и организации, действующие на территории муниципального района (городского округа) и Пензенской области, целью деятельности которых является защита и представление интересов субъектов предпринимательской и инвестиционн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х лиц, которых целесообразно привлечь к публичным консультациям, исходя из содержания проблемы, цели и предмета регул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Дополнительно могут использоваться такие формы публичного обсуждения, как: круглые столы, совещания с заинтересованными сторонами, открытые заседания общественно-консультационных органов, опросы бизнес-ассоциаций, экспертного сообщества, интернет-опрос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ведомлении о проведении публичных консультаций указывается срок проведения публичных консультаций, а также способ направления участниками публичных консультаций своих предложений и замечаний по нормативному правовому ак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вопросов, включенных в опросный лист для проведения публичных консультаций, уполномоченным органом могут включаться дополнительные вопросы исходя из специфики нормативного правового 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Срок проведения публичных консультаций определяется уполномоченным органом и не может составлять менее 25 календарных дней с даты размещения уведомления о проведении публичных консультаций на официальном сайте уполномоченного органа в информационно-телекоммуникационной сети "Интернет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Уполномоченный орган обязан рассмотреть все предложения и замечания, поступившие в установленный срок в письменной или электронной форме, по результатам публичных консульт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Результаты публичных консультаций отражаются в заключении по результатам экспертизы НП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рядку проведения экспертизы нормативных  правовых ак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Бессоновского района Пензенской области</w:t>
            </w:r>
            <w:r>
              <w:rPr>
                <w:color w:val="000000"/>
                <w:sz w:val="28"/>
                <w:szCs w:val="28"/>
              </w:rPr>
              <w:t xml:space="preserve">, затрагивающих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просы осуществления предпринимательской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инвестиционной деятельности</w:t>
            </w:r>
          </w:p>
        </w:tc>
      </w:tr>
    </w:tbl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домление 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публичных консультаций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оящим 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center" w:pos="4607" w:leader="none"/>
                <w:tab w:val="left" w:pos="7410" w:leader="none"/>
              </w:tabs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ab/>
              <w:t xml:space="preserve"> ( наименование  уполномоченного органа)</w:t>
              <w:tab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домляет о проведении публичных консультаций в целях проведения экспертизы нормативного правового акта ____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vertAlign w:val="subscript"/>
              </w:rPr>
            </w:pPr>
            <w:r>
              <w:rPr>
                <w:color w:val="000000"/>
                <w:sz w:val="26"/>
                <w:szCs w:val="26"/>
              </w:rPr>
              <w:t>(наименование вида документа, его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головок, регистрационный номер, дата</w:t>
            </w:r>
            <w:r>
              <w:rPr>
                <w:b/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проведения публичных консультаций: __________________________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color w:val="000000"/>
                <w:sz w:val="26"/>
                <w:szCs w:val="26"/>
              </w:rPr>
              <w:t xml:space="preserve">(дата начала и окончания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color w:val="000000"/>
                <w:sz w:val="26"/>
                <w:szCs w:val="26"/>
              </w:rPr>
              <w:t>публичных консультаций)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соб направления участниками публичных консультаций своих предложения и замечаний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ложения и замечания направляются по прилагаемой форме в электронном виде на адрес _________________________________________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                                         </w:t>
            </w:r>
            <w:r>
              <w:rPr>
                <w:color w:val="000000"/>
                <w:sz w:val="26"/>
                <w:szCs w:val="26"/>
              </w:rPr>
              <w:t xml:space="preserve">(адрес электронной почты ответственного сотрудника)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и  на бумажном носителе по адресу 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________________________________________________________________ 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(адрес уполномоченного органа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актное лицо по вопросам публичных консультаций: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(Ф.И.О. ответственного сотрудника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й телефон: _______________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ик работы: с ______  до ______ по рабочим дня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агаемые к уведомлению материалы: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) нормативный правовой акт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опросный лист </w:t>
            </w:r>
            <w:r>
              <w:rPr>
                <w:sz w:val="28"/>
                <w:szCs w:val="28"/>
              </w:rPr>
              <w:t>для проведения публичных консультаций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Порядку проведения экспертизы нормативных правовых актов </w:t>
            </w:r>
            <w:r>
              <w:rPr>
                <w:sz w:val="28"/>
                <w:szCs w:val="28"/>
              </w:rPr>
              <w:t>Бессоновского района Пензенской области</w:t>
            </w:r>
            <w:r>
              <w:rPr>
                <w:color w:val="000000"/>
                <w:sz w:val="28"/>
                <w:szCs w:val="28"/>
              </w:rPr>
              <w:t xml:space="preserve">, затрагивающих </w:t>
            </w:r>
          </w:p>
          <w:p>
            <w:pPr>
              <w:pStyle w:val="Normal"/>
              <w:spacing w:lineRule="auto" w:line="22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просы осуществления предпринимательской </w:t>
            </w:r>
          </w:p>
          <w:p>
            <w:pPr>
              <w:pStyle w:val="Normal"/>
              <w:spacing w:lineRule="auto" w:line="22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инвестиционной деятельности </w:t>
            </w:r>
          </w:p>
        </w:tc>
      </w:tr>
    </w:tbl>
    <w:p>
      <w:pPr>
        <w:pStyle w:val="Normal"/>
        <w:spacing w:lineRule="auto" w:line="228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осный лист для проведения публичных консультаций </w:t>
      </w:r>
    </w:p>
    <w:p>
      <w:pPr>
        <w:pStyle w:val="Normal"/>
        <w:spacing w:lineRule="auto" w:line="228"/>
        <w:ind w:firstLine="426"/>
        <w:jc w:val="center"/>
        <w:rPr/>
      </w:pPr>
      <w:r>
        <w:rPr>
          <w:sz w:val="28"/>
          <w:szCs w:val="28"/>
        </w:rPr>
        <w:t>при проведении экспертизы нормативного правового акта _____________________________________________________________</w:t>
      </w:r>
    </w:p>
    <w:p>
      <w:pPr>
        <w:pStyle w:val="Normal"/>
        <w:spacing w:lineRule="auto" w:line="228"/>
        <w:ind w:firstLine="540"/>
        <w:jc w:val="center"/>
        <w:rPr/>
      </w:pPr>
      <w:r>
        <w:rPr>
          <w:sz w:val="26"/>
          <w:szCs w:val="26"/>
        </w:rPr>
        <w:t>(наименование вида документа, его заголовок, регистрационный номер, дата)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нтактная информация об участнике публичных консультац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астника: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2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фера деятельности участника: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2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: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    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Перечень вопросов,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обсуждаемых в ходе проведения публичных консультаций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97" w:hRule="atLeast"/>
        </w:trPr>
        <w:tc>
          <w:tcPr>
            <w:tcW w:w="10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На решение какой проблемы, на Ваш взгляд, направлено данное правовое  регулирование? Актуальна ли данная проблема сегодня? </w:t>
            </w:r>
          </w:p>
        </w:tc>
      </w:tr>
      <w:tr>
        <w:trPr>
          <w:trHeight w:val="37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both"/>
              <w:rPr/>
            </w:pPr>
            <w:r>
              <w:rPr>
                <w:i/>
                <w:sz w:val="28"/>
                <w:szCs w:val="28"/>
              </w:rPr>
              <w:t>Насколько корректно разработчик обосновал необходимость правового вмешательства? Насколько цель данного правового регулирования соотносится с проблемой, на решение которой оно направлено? Достигает ли, на Ваш взгляд, данное правовое регулирование тех целей, на которые оно направлено?</w:t>
            </w:r>
          </w:p>
        </w:tc>
      </w:tr>
      <w:tr>
        <w:trPr>
          <w:trHeight w:val="46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Является ли выбранный вариант решения проблемы оптимальным </w:t>
              <w:br/>
              <w:t>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?</w:t>
            </w:r>
          </w:p>
        </w:tc>
      </w:tr>
      <w:tr>
        <w:trPr>
          <w:trHeight w:val="43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>Каких, по Вашей оценке, субъектов предпринимательской и инвестиционной деятельности затрагивает данное правовое регулирование  (по видам субъектов, по отраслям, по количеству таких субъектов в Вашем районе или городе и прочее)?</w:t>
            </w:r>
          </w:p>
        </w:tc>
      </w:tr>
      <w:tr>
        <w:trPr>
          <w:trHeight w:val="58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>Влияет ли данное правовое регулирование на конкурентную среду в отрасли, способствует ли необоснованному изменению расстановки сил в отрасли?  Если да, то как? Приведите, по возможности, количественные оценки.</w:t>
            </w:r>
          </w:p>
        </w:tc>
      </w:tr>
      <w:tr>
        <w:trPr>
          <w:trHeight w:val="58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>Оцените, насколько полно и точно отражены обязанности, ответственность субъектов правового регулирования, а также насколько понятно прописаны  административные процедуры, реализуемые ответственными органами исполнительной власти, насколько точно и недвусмысленно прописаны властные функции и полномочия? Считаете ли Вы, что данн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      </w:r>
          </w:p>
        </w:tc>
      </w:tr>
      <w:tr>
        <w:trPr>
          <w:trHeight w:val="58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56"/>
              <w:jc w:val="both"/>
              <w:rPr/>
            </w:pPr>
            <w:r>
              <w:rPr>
                <w:i/>
                <w:sz w:val="28"/>
                <w:szCs w:val="28"/>
              </w:rPr>
              <w:t>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;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имеются  ли  технические ошибки;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,  необоснованному существенному росту отдельных видов затрат или появлению новых необоснованных видов затрат;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ind w:left="720" w:hanging="0"/>
              <w:jc w:val="both"/>
              <w:rPr/>
            </w:pPr>
            <w:r>
              <w:rPr>
                <w:i/>
                <w:sz w:val="28"/>
                <w:szCs w:val="28"/>
              </w:rPr>
              <w:t>-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 или потребителей;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/>
            </w:pPr>
            <w:r>
              <w:rPr>
                <w:i/>
                <w:sz w:val="28"/>
                <w:szCs w:val="28"/>
              </w:rPr>
              <w:t>- создает ли исполнение положений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/>
            </w:pPr>
            <w:r>
              <w:rPr>
                <w:i/>
                <w:sz w:val="28"/>
                <w:szCs w:val="28"/>
              </w:rPr>
              <w:t>- приводит ли к невозможности совершения законных действий субъектами предпринимательской и инвестиционной деятельности (например, в связи с отсутствием требуемой прав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оответствует ли обычаям деловой практики, сложившейся в отрасли, либо существующим международным практикам, используемым в данный момент?</w:t>
            </w:r>
          </w:p>
        </w:tc>
      </w:tr>
      <w:tr>
        <w:trPr>
          <w:trHeight w:val="80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5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, возникновения избыточных административных и иных ограничений и обязанностей для субъектов предпринимательской и инвестиционной деятельности?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Приведите конкретные примеры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5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цените издержки/упущенную выгоду (прямого, административного характера) субъектами предпринимательской и инвестиционной деятельности, возникающие при введении данного регулирования.</w:t>
            </w:r>
          </w:p>
          <w:p>
            <w:pPr>
              <w:pStyle w:val="Normal"/>
              <w:spacing w:lineRule="auto" w:line="256"/>
              <w:ind w:left="1080" w:hanging="0"/>
              <w:jc w:val="both"/>
              <w:rPr/>
            </w:pPr>
            <w:r>
              <w:rPr>
                <w:i/>
                <w:sz w:val="28"/>
                <w:szCs w:val="28"/>
              </w:rPr>
              <w:t>Отдельно укажите временные издержки, которые несут   субъекты предпринимательской и инвестиционной деятельности вследствие необходимости соблюдения административных процедур, предусмотренных данным правовым  регулированием. Какие из указанных издержек Вы считаете избыточными/бесполезными и почему? Если возможно, оцените затраты по выполнению требований количественно (в часах рабочего времени, в денежном эквиваленте и прочее).</w:t>
            </w:r>
          </w:p>
        </w:tc>
      </w:tr>
      <w:tr>
        <w:trPr>
          <w:trHeight w:val="82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Какие, на Ваш взгляд, возникают проблемы и трудности с контролем соблюдения требований и норм данного нормативного акта? Является ли данное правовое регулирование недискриминационным по отношению ко всем его адресатам, то есть все ли адресаты правового регулирования находятся в одинаковых условиях после его введения? </w:t>
            </w:r>
          </w:p>
        </w:tc>
      </w:tr>
      <w:tr>
        <w:trPr>
          <w:trHeight w:val="73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ые  предложения и замечания, которые, по Вашему мнению, целесообразно учесть в рамках экспертизы нормативного правового акта.</w:t>
            </w:r>
          </w:p>
        </w:tc>
      </w:tr>
      <w:tr>
        <w:trPr>
          <w:trHeight w:val="73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1" w:gutter="0" w:header="0" w:top="53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spacing w:lineRule="auto" w:line="360"/>
      <w:ind w:left="7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  <w:szCs w:val="20"/>
    </w:rPr>
  </w:style>
  <w:style w:type="paragraph" w:styleId="Style15">
    <w:name w:val="Название"/>
    <w:basedOn w:val="Normal"/>
    <w:qFormat/>
    <w:pPr>
      <w:jc w:val="center"/>
    </w:pPr>
    <w:rPr>
      <w:sz w:val="32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51:00Z</dcterms:created>
  <dc:creator>Сергей</dc:creator>
  <dc:description/>
  <cp:keywords/>
  <dc:language>en-US</dc:language>
  <cp:lastModifiedBy>Novikova</cp:lastModifiedBy>
  <cp:lastPrinted>2016-01-18T12:01:00Z</cp:lastPrinted>
  <dcterms:modified xsi:type="dcterms:W3CDTF">2017-03-30T08:10:00Z</dcterms:modified>
  <cp:revision>11</cp:revision>
  <dc:subject/>
  <dc:title>РОССИЙСКАЯ ФЕДЕРАЦИЯ</dc:title>
</cp:coreProperties>
</file>